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02.2014                                                                          №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37 от 16.11.2009 года «Об утверждении Правил охраны жизни людей на воде на территор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на решение Совета сельского поселения «Размахнинское» №37 от 16.11.2009 года «Об утверждении Правил охраны жизни людей на воде на территории  сельского поселения «Размахнинское», в соответствии со статей 72, 76  Конституции Российской Федерации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Отменить решение № 37 от 16.11.2009 года «Об утверждении Правил охраны жизни людей на воде на территории 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в администрации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на следующий день после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6:00Z</dcterms:created>
  <dc:creator>Пользователь</dc:creator>
  <dc:description/>
  <cp:keywords/>
  <dc:language>en-US</dc:language>
  <cp:lastModifiedBy>Пользователь</cp:lastModifiedBy>
  <cp:lastPrinted>2014-02-04T14:35:00Z</cp:lastPrinted>
  <dcterms:modified xsi:type="dcterms:W3CDTF">2014-03-28T01:48:00Z</dcterms:modified>
  <cp:revision>4</cp:revision>
  <dc:subject/>
  <dc:title/>
</cp:coreProperties>
</file>